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SIĘCZNE SPRAWOZDANIE Z PROGRAMU USŁUG KONTRAKT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siąc...................................... rok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imię i nazwisko lekarza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2126"/>
        <w:gridCol w:w="2977"/>
      </w:tblGrid>
      <w:tr>
        <w:trPr>
          <w:trHeight w:val="36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AWKA ZA  KONSULTACJĘ KOMERCYJ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%........ WARTOŚCI KONSULTACJI KOMERCYJNEJ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CZBA WIZYT PACJENTÓW ABONAMENTOWYCH</w:t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4" w:hanging="129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CZ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OŚRODEK KOSZTÓW 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....................................</w:t>
      <w:tab/>
      <w:tab/>
      <w:t>..........................................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pieczęć i podpis lekarza</w:t>
      <w:tab/>
      <w:t xml:space="preserve">                                                                               pieczęć i podpis osoby zatwierdzając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b w:val="false"/>
        <w:i/>
        <w:sz w:val="16"/>
      </w:rPr>
      <w:t>Załącznik nr 1 do umowy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16"/>
      </w:rPr>
    </w:pPr>
    <w:r>
      <w:rPr>
        <w:rFonts w:cs="Times New Roman" w:ascii="Times New Roman" w:hAnsi="Times New Roman"/>
        <w:b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22:00Z</dcterms:created>
  <dc:creator>ZF</dc:creator>
  <dc:description/>
  <cp:keywords/>
  <dc:language>en-US</dc:language>
  <cp:lastModifiedBy>Aleksandra Mysliwska</cp:lastModifiedBy>
  <cp:lastPrinted>2018-03-06T10:23:00Z</cp:lastPrinted>
  <dcterms:modified xsi:type="dcterms:W3CDTF">2019-09-18T08:21:00Z</dcterms:modified>
  <cp:revision>7</cp:revision>
  <dc:subject/>
  <dc:title>MIESIĘCZNY HARMONOGRAM  UDZIELANIA  ŚWIADCZEŃ ZDROWOTNYCH</dc:title>
</cp:coreProperties>
</file>